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5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Style17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/>
        </w:rPr>
        <w:t>攀枝花市仁和区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前进镇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/>
        </w:rPr>
        <w:t>人民政府</w:t>
      </w:r>
    </w:p>
    <w:p>
      <w:pPr>
        <w:pStyle w:val="Style17"/>
        <w:spacing w:lineRule="exact" w:line="560"/>
        <w:jc w:val="center"/>
        <w:rPr>
          <w:rFonts w:ascii="方正小标宋_GBK;微软雅黑" w:hAnsi="方正小标宋_GBK;微软雅黑" w:eastAsia="方正小标宋_GBK;微软雅黑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/>
        </w:rPr>
        <w:t>年项目支出绩效自评报告</w:t>
      </w:r>
    </w:p>
    <w:p>
      <w:pPr>
        <w:pStyle w:val="Style16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非税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聘人员经费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装、群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Style16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为进一步发挥好基层群团组织在基层治理中的作用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强责任感和紧迫感，服务中心、围绕大局，协助党委和政府更好地把广大群众凝聚起来，把广大群众的积极性、创造性调动起来，切实发挥工人阶级主力军作用、团员青年突击队作用、妇女群众半边天作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为保障前进镇民兵训练提供充足的经费；保障全镇临聘人员工资及保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）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初，我镇根据财政体制改革要求，按照合法性、科学性、完整性和规范性原则严格编制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非税收支计划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通过非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返还用于支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武装工作经费、群团工作经费、临聘人员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及弥补公用经费不足等，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按照人员实际情况支出，主要用于武装工作经费、群团工作经费、临聘人员经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及公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绩效目标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加强对青年职工的思想政治工作和教育引导工作。在青年职工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展党的基本路线教育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展社会主义道德教育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展近代史、现代史和国情教育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展民主和法制教育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帮助青年职工树立正确的理想、信念和世界观、人生观、价值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使青年干部队伍发挥自身的优势投入到工作中。在妇女职工中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展“巾帼建功”等创建活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为妇女职工办实事、办好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维护女职工的特殊利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维护妇女权益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促进男女平等；增强单位职工的凝聚力和战斗力；做好民兵军事训练、春秋季征兵、征兵工作宣传、民兵组织整顿、军训教官培训、群众性比武竞赛活动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auto" w:val="clear"/>
          <w:lang w:val="en-US" w:eastAsia="zh-CN"/>
        </w:rPr>
        <w:t>专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干部集训、演练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auto" w:val="clear"/>
          <w:lang w:val="en-US" w:eastAsia="zh-CN"/>
        </w:rPr>
        <w:t>拉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执行维护社会稳定任务等活动；保障全镇临聘人员报酬及保险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三）项目资金申报相符性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前进镇非税收入项目，主要为支付全镇武装、群团经费、聘用人员报酬、弥补公用经费不足等方面，与项目资金申报相符，合理可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、项目资金申报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资金计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到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非税收入自主安排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1.3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（其中：聘用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群团工作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武装工作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非税收入安排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以前年度非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.3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）区财政通过财政一体化平台下达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资金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资金下达后，我镇高度重视，及时对资金进行了合理安排，做到了严格控制、规范使用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共支付项目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9.0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支付依据、支付标准合规合法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项目实施过程决策合理、依据充分，项目工作措施有力，资金协调和支付依法依规，资金支付审核、监管到位，过程中无存在的突出性问题。该项目决算执行较好，绩效目标管理到位，评价指标与执行相符，未出现资金违规使用情况和违反政策法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三）项目组织实施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项目实施中，前进镇政府建立资金整合制度，本着发挥资金整合效应，提前做好项目资金预算编制。该项目各环节的工作程序合理合法，工作开展依法依规，项目实施公开、透明，工作管理、费用支付与目标进度相符，通过规范开展工作，保障了单位财务核算的正常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3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项目完成情况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hanging="0"/>
        <w:textAlignment w:val="auto"/>
        <w:rPr>
          <w:rFonts w:ascii="仿宋_GB2312" w:hAnsi="仿宋_GB2312" w:eastAsia="仿宋_GB2312" w:cs="仿宋_GB2312"/>
          <w:color w:val="FF000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该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共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9.0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因区财政财力不足，尚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2.2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经费未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把有限的民兵训练经费使用好，做好了民兵整组训练，为社会稳定提供强有力的武装保障；保障了临聘人员的工资及社保；加强青年职工的思想教育，发挥妇联作用，增加单位的凝聚力和战斗力，为群团组织的发展与建设提供强有力的经费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问题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因财政资金调度困难，支付不到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相关建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与财政部门做好沟通工作，及时支付已发生的费用，保障项目的顺利进行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与资金使用部门做好衔接工作，尽早做资金使用计划和项目实施计划，保障项目的顺利进展，务必使得财政资金支付及时，发挥最大效益，达到预期绩效目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lenovo</cp:lastModifiedBy>
  <cp:lastPrinted>2022-03-21T16:38:00Z</cp:lastPrinted>
  <dcterms:modified xsi:type="dcterms:W3CDTF">2024-05-20T03:22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4212C1BE484B6C962F73500169D2BC_13</vt:lpwstr>
  </property>
  <property fmtid="{D5CDD505-2E9C-101B-9397-08002B2CF9AE}" pid="3" name="KSOProductBuildVer">
    <vt:lpwstr>2052-10.8.0.6206</vt:lpwstr>
  </property>
  <property fmtid="{D5CDD505-2E9C-101B-9397-08002B2CF9AE}" pid="4" name="KSOSaveFontToCloudKey">
    <vt:lpwstr>274607824_btnclosed</vt:lpwstr>
  </property>
  <property fmtid="{D5CDD505-2E9C-101B-9397-08002B2CF9AE}" pid="5" name="commondata">
    <vt:lpwstr>commondata</vt:lpwstr>
  </property>
</Properties>
</file>